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 - COMMUNICATION ENTRE PLONGEURS LORS D’UN ACCIDENT DE PLONGEE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OBJECTIF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NTENU DE FORMATION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NSEILS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avoir reconnaître des signes normalisés de la FFESSM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u sein de la palanquée et entre la palanquée et la surfa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 connaissance des signes de détresse en surface de jour et de nuit</w:t>
            </w:r>
          </w:p>
          <w:p>
            <w:pPr>
              <w:pStyle w:val="Normal"/>
              <w:jc w:val="both"/>
              <w:rPr>
                <w:sz w:val="28"/>
              </w:rPr>
            </w:pPr>
            <w:bookmarkStart w:id="0" w:name="_1101218142"/>
            <w:bookmarkEnd w:id="0"/>
            <w:r>
              <w:rPr>
                <w:sz w:val="28"/>
              </w:rPr>
              <w:object w:dxaOrig="4434" w:dyaOrig="36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05pt;height:171.8pt" filled="f" o:ole="">
                  <v:imagedata r:id="rId3" o:title=""/>
                </v:shape>
                <o:OLEObject Type="Embed" ProgID="" ShapeID="ole_rId2" DrawAspect="Content" ObjectID="_289806890" r:id="rId2"/>
              </w:objec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emples 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alanquée en surface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alanquée et bateau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et quai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et berge, …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avoir reconnaître une situation anormale en surfa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 reconnaissance des comportements observables anormaux pouvant trahir un problème en surface et au sec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tre capable d’apporter une première réponse rapide et approprié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 prise en charge de la victime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ar un contact visuel perman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ar un contact corpor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ar contact oral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igne OK et regar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rise de mainti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échange verbal</w:t>
            </w:r>
          </w:p>
        </w:tc>
      </w:tr>
      <w:tr>
        <w:trPr/>
        <w:tc>
          <w:tcPr>
            <w:tcW w:w="1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 – MISE EN SECURITE DE L’ACCIDENTE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0"/>
        <w:gridCol w:w="5536"/>
        <w:gridCol w:w="4904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OBJECTIFS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NTENU DE FORMATION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NSEILS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tre capable de garantir à la victime une ventilation et/ou une reprise de ventilation dans de bonnes condition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aintien du détendeur en bouche, et gonflage du SSG, et/ou maintien des voies aériennes hors de l’eau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bookmarkStart w:id="1" w:name="_1101148025"/>
            <w:bookmarkEnd w:id="1"/>
            <w:r>
              <w:rPr>
                <w:sz w:val="32"/>
              </w:rPr>
              <w:object w:dxaOrig="4016" w:dyaOrig="25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8pt;height:128.75pt" filled="f" o:ole="">
                  <v:imagedata r:id="rId5" o:title=""/>
                </v:shape>
                <o:OLEObject Type="Embed" ProgID="" ShapeID="ole_rId4" DrawAspect="Content" ObjectID="_2002353573" r:id="rId4"/>
              </w:objec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tre capable de remorquer une victime avec ou sans scaphand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s techniques de remorquage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519680" cy="161480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tre capable de déséquiper une victime de son scaphand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s techniques de déséquipement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590165" cy="177736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tre capable d’assurer la sortie de l’eau de la victime en fonction de l’embarcation utilisée ou des conditions d’évolution ( piscine, départ de berge, … 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dem 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tre capable d’assurer la sortie de l’eau de la victime en fonction de l’embarcation utilisée ou des conditions d’évolution ( piscine, départ de berge, … 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es techniques de sortie de l’eau 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à partir de plage, de berge ou de bord de piscine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à partir d’un pneumatiqu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à partir d’une échelle (bateau, quai, …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u éventuellement à l’aide de tout autre matériel approprié à la situation, exemples 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un harnais, la victime maintenue sur le dos à l’échelle, le sauveteur passe le harnais sous les bras de la victime, anneau de portage dans le dos, l’aide ou les aides et le sauveteur remontent la victime de manière synchronisée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une corde d’un diamètre suffisant peut remplacer le harnai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à l’aide d’une planche galbée, la victime correctement sanglée, la présenter tête en premier et hisser avec une cord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221615</wp:posOffset>
                  </wp:positionV>
                  <wp:extent cx="2493645" cy="1925955"/>
                  <wp:effectExtent l="0" t="0" r="0" b="0"/>
                  <wp:wrapTight wrapText="bothSides">
                    <wp:wrapPolygon edited="0">
                      <wp:start x="-82" y="0"/>
                      <wp:lineTo x="-82" y="21489"/>
                      <wp:lineTo x="21600" y="21489"/>
                      <wp:lineTo x="21600" y="0"/>
                      <wp:lineTo x="-8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75105</wp:posOffset>
                  </wp:positionH>
                  <wp:positionV relativeFrom="page">
                    <wp:posOffset>4110355</wp:posOffset>
                  </wp:positionV>
                  <wp:extent cx="1372870" cy="205803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8305</wp:posOffset>
                  </wp:positionH>
                  <wp:positionV relativeFrom="page">
                    <wp:posOffset>2281555</wp:posOffset>
                  </wp:positionV>
                  <wp:extent cx="2241550" cy="160782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3505</wp:posOffset>
                  </wp:positionH>
                  <wp:positionV relativeFrom="page">
                    <wp:posOffset>4110355</wp:posOffset>
                  </wp:positionV>
                  <wp:extent cx="1251585" cy="2058670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205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 corde peut être positionnée comme un harnais avec une boucle simple ou avec deux boucles (type tête d’alouette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 planche doit être équipée au minimum de sangles pour maintenir la victime au niveau de la poitrine (sous les aisselles) et au niveau des cuiss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La mise en place de la victime est plus aisée à deux sauveteur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tre capable de mettre en sécurité la victim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 victime sortie de l’eau doit être installée en position de confort dans une zone sécurisé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 ,l’abri du sur-accident (chute d’objet, froid, chaleur, … 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 position dépendant de l’état de la victim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 – RECUPERATION DES PLONGEURS DE LA PALANQUEE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OBJECTIF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NTENU DE FORMATION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NSEILS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Prendre en charge une palanquée dont l’un des membres est accidenté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0"/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vérifier la composition de la palanqu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’assurer de l’intégrité physique des autres membres de la palanqu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relever les informations concernant l’évolution des membres de la palanquée ( paramètres, incidents, faits remarquabl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vérifier l’intégralité de la décompres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urveiller le reste de la palanqué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 xml:space="preserve">la </w:t>
            </w:r>
            <w:r>
              <w:rPr>
                <w:rFonts w:cs="Tahoma"/>
                <w:sz w:val="28"/>
                <w:u w:val="single"/>
              </w:rPr>
              <w:t>prise en charge des palanquées encore en immersio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connaissance des moyens de rappel disponible adaptés et sur plac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le regroupement du matériel et sa mise en sécurité pour éviter le sur-acciden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ne pas gêner l’intervention des secou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annoter sur la fiche d’évacuation les informations utiles ( heure, symptômes, actions menées.…..)</w:t>
              <w:tab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32"/>
              </w:rPr>
            </w:pPr>
            <w:r>
              <w:rPr>
                <w:rFonts w:cs="Tahoma"/>
                <w:sz w:val="32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ssurer le regroupement des plongeurs et du matérie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groupement du matériel et mise en sécurité pour éviter le sur-acciden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 pas gêner l’intervention des secour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cueillir les informations util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ter sur la fiche d’évacuation les informations utiles (heure, symptômes, actions menées, … 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6:02:00Z</dcterms:created>
  <dc:creator> </dc:creator>
  <dc:description/>
  <dc:language>en-US</dc:language>
  <cp:lastModifiedBy>CING35</cp:lastModifiedBy>
  <dcterms:modified xsi:type="dcterms:W3CDTF">2002-12-12T16:11:00Z</dcterms:modified>
  <cp:revision>14</cp:revision>
  <dc:subject/>
  <dc:title>1 - COMMUNICATION ENTRE PLONGEURS LORS D’UN ACCIDENT DE PLONGEE</dc:title>
</cp:coreProperties>
</file>