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Tahoma"/>
          <w:b/>
          <w:b/>
          <w:bCs/>
          <w:color w:val="333333"/>
          <w:sz w:val="56"/>
        </w:rPr>
      </w:pPr>
      <w:r>
        <w:rPr>
          <w:rFonts w:cs="Tahoma" w:ascii="Verdana" w:hAnsi="Verdana"/>
          <w:b/>
          <w:bCs/>
          <w:color w:val="333333"/>
          <w:sz w:val="5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rFonts w:ascii="Verdana" w:hAnsi="Verdana" w:cs="Tahoma"/>
          <w:b/>
          <w:b/>
          <w:bCs/>
          <w:color w:val="000080"/>
          <w:sz w:val="56"/>
        </w:rPr>
      </w:pPr>
      <w:r>
        <w:rPr>
          <w:rFonts w:cs="Tahoma" w:ascii="Verdana" w:hAnsi="Verdana"/>
          <w:b/>
          <w:bCs/>
          <w:color w:val="000080"/>
          <w:sz w:val="56"/>
        </w:rPr>
        <w:t>REACTIONS et INTERVENTIONS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rFonts w:ascii="Verdana" w:hAnsi="Verdana" w:cs="Tahoma"/>
          <w:b/>
          <w:b/>
          <w:bCs/>
          <w:color w:val="000080"/>
          <w:sz w:val="56"/>
        </w:rPr>
      </w:pPr>
      <w:r>
        <w:rPr>
          <w:rFonts w:cs="Tahoma" w:ascii="Verdana" w:hAnsi="Verdana"/>
          <w:b/>
          <w:bCs/>
          <w:color w:val="000080"/>
          <w:sz w:val="56"/>
        </w:rPr>
        <w:t>FACE à un ACCIDENT de PLONGE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Tahoma"/>
          <w:b/>
          <w:b/>
          <w:bCs/>
          <w:color w:val="333333"/>
          <w:sz w:val="56"/>
        </w:rPr>
      </w:pPr>
      <w:r>
        <w:rPr>
          <w:rFonts w:cs="Tahoma" w:ascii="Verdana" w:hAnsi="Verdana"/>
          <w:b/>
          <w:bCs/>
          <w:color w:val="333333"/>
          <w:sz w:val="5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Tahoma"/>
          <w:color w:val="333333"/>
          <w:sz w:val="28"/>
        </w:rPr>
      </w:pPr>
      <w:r>
        <w:rPr>
          <w:rFonts w:cs="Tahoma" w:ascii="Verdana" w:hAnsi="Verdana"/>
          <w:color w:val="333333"/>
          <w:sz w:val="28"/>
        </w:rPr>
        <w:t>Entériné par le Comité Directeur National le 13/10/02 avec mise en application immédiat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Tahoma"/>
          <w:color w:val="333333"/>
          <w:sz w:val="28"/>
        </w:rPr>
      </w:pPr>
      <w:r>
        <w:rPr>
          <w:rFonts w:cs="Tahoma" w:ascii="Verdana" w:hAnsi="Verdana"/>
          <w:color w:val="333333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</w:rPr>
      </w:pPr>
      <w:r>
        <w:rPr>
          <w:rFonts w:cs="Tahoma" w:ascii="Verdana" w:hAnsi="Verdana"/>
          <w:color w:val="333333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</w:rPr>
      </w:pPr>
      <w:r>
        <w:rPr>
          <w:rFonts w:cs="Tahoma" w:ascii="Verdana" w:hAnsi="Verdana"/>
          <w:color w:val="333333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  <w:t>La délivrance de la compétence « réactions et interventions face à un accident de plongée » relève de la Commission Technique National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  <w:t>La formation conduisant à la délivrance de cette compétence a pour objet l’acquisition des savoir-faire nécessaires à la bonne exécution des gestes destinés à préserver l’intégrité physique d’une victime d’accident de plongée, avant sa prise en charge par les services de secour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rFonts w:ascii="Verdana" w:hAnsi="Verdana" w:cs="Tahoma"/>
          <w:b/>
          <w:b/>
          <w:bCs/>
          <w:color w:val="000080"/>
          <w:sz w:val="36"/>
        </w:rPr>
      </w:pPr>
      <w:r>
        <w:rPr>
          <w:rFonts w:cs="Tahoma" w:ascii="Verdana" w:hAnsi="Verdana"/>
          <w:b/>
          <w:bCs/>
          <w:color w:val="000080"/>
          <w:sz w:val="36"/>
        </w:rPr>
        <w:t>CONTENUS DE FORMATION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Tahoma"/>
          <w:b/>
          <w:b/>
          <w:bCs/>
          <w:color w:val="333333"/>
          <w:sz w:val="36"/>
        </w:rPr>
      </w:pPr>
      <w:r>
        <w:rPr>
          <w:rFonts w:cs="Tahoma" w:ascii="Verdana" w:hAnsi="Verdana"/>
          <w:b/>
          <w:bCs/>
          <w:color w:val="333333"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  <w:t>Les contenus de formation sont décrits dans un tableau joint en annexe, et sont déclinés suivant 7 capacité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rFonts w:ascii="Verdana" w:hAnsi="Verdana" w:cs="Tahoma"/>
          <w:b/>
          <w:b/>
          <w:bCs/>
          <w:color w:val="000080"/>
          <w:sz w:val="36"/>
        </w:rPr>
      </w:pPr>
      <w:r>
        <w:rPr>
          <w:rFonts w:cs="Tahoma" w:ascii="Verdana" w:hAnsi="Verdana"/>
          <w:b/>
          <w:bCs/>
          <w:color w:val="000080"/>
          <w:sz w:val="36"/>
        </w:rPr>
        <w:t>CONDITIONS – FORMATION – VALIDATION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Tahoma"/>
          <w:b/>
          <w:b/>
          <w:bCs/>
          <w:color w:val="333333"/>
          <w:sz w:val="36"/>
        </w:rPr>
      </w:pPr>
      <w:r>
        <w:rPr>
          <w:rFonts w:cs="Tahoma" w:ascii="Verdana" w:hAnsi="Verdana"/>
          <w:b/>
          <w:bCs/>
          <w:color w:val="333333"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  <w:t>Etre titulaire de la licence fédérale en cours de validité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  <w:t>L’age minimal requis est de 16 ans. Les candidats de moins de 18 ans doivent présenter une autorisation écrite du responsable léga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  <w:t>Les acquis peuvent être validés en une ou plusieurs séance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  <w:t>En ce qui concerne les capacités numérotées 4,5 et 6, le volume horaire global de formation alloué devrait être au minimum de 8 heure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  <w:t>Cette formation, essentiellement pratique, est effectuée à partir de démonstrations, de l’apprentissage des gestes et de mises en situations d’accidents simulé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rFonts w:ascii="Verdana" w:hAnsi="Verdana" w:cs="Tahoma"/>
          <w:b/>
          <w:b/>
          <w:bCs/>
          <w:color w:val="000080"/>
          <w:sz w:val="36"/>
        </w:rPr>
      </w:pPr>
      <w:r>
        <w:rPr>
          <w:rFonts w:cs="Tahoma" w:ascii="Verdana" w:hAnsi="Verdana"/>
          <w:b/>
          <w:bCs/>
          <w:color w:val="000080"/>
          <w:sz w:val="36"/>
        </w:rPr>
        <w:t>VALIDATION ET DELIVRANCE DE LA COMPETENC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Tahoma"/>
          <w:b/>
          <w:b/>
          <w:bCs/>
          <w:color w:val="333333"/>
          <w:sz w:val="36"/>
        </w:rPr>
      </w:pPr>
      <w:r>
        <w:rPr>
          <w:rFonts w:cs="Tahoma" w:ascii="Verdana" w:hAnsi="Verdana"/>
          <w:b/>
          <w:bCs/>
          <w:color w:val="333333"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  <w:t>A ) Les capacités 1, 2 et 3 de la compétence sont enseignées, attestées et validées par au moins un moniteur MF1 ou BEES1 licencié à la FFESS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  <w:t>B ) Les capacités 5 et 6 de la compétence sont enseignées, attestées et validées par l’une des personnes suivantes :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  <w:t>un ex-formateur de CFPS (ce dernier devant avant les 3 ans pleins, soit au plus tard au 13/10/2005, être titulaire de l’AFPS et de l’AFCPSAM délivrés par la Sécurité Civile, Ministère de l’Intérieur)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  <w:t>un enseignant au minimum initiateur de club, par ailleurs titulaire de l’AFPS et de l’AFCPSAM (ou diplôme équivalent) délivrés par la Sécurité Civile, Ministère de l’Intérieur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  <w:t>Un Moniteur National de Secourisme (diplôme délivré par la Sécurité Civile, Ministère de l’Intérieur) ou un Moniteur de Premiers Secours Sécurité Civile licenciés à la FFESS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  <w:t>Un médecin fédéra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  <w:t>C ) Les capacités 4 et 7 de la compétence sont enseignées, attestées et validées indistinctement par l’un ou l’autre des évaluateurs susnommés (paragraphes A et B)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  <w:t>L’acquisition de cette compétence est matérialisée sur le passeport de plongée par la signature des formateurs (rubrique RIFAP)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  <w:t>Une attestation provisoire type est également disponible et téléchargeable sur sit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Tahoma"/>
          <w:b/>
          <w:b/>
          <w:bCs/>
          <w:color w:val="333333"/>
          <w:sz w:val="36"/>
        </w:rPr>
      </w:pPr>
      <w:r>
        <w:rPr>
          <w:rFonts w:cs="Tahoma" w:ascii="Verdana" w:hAnsi="Verdana"/>
          <w:b/>
          <w:bCs/>
          <w:color w:val="333333"/>
          <w:sz w:val="3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rFonts w:ascii="Verdana" w:hAnsi="Verdana" w:cs="Tahoma"/>
          <w:b/>
          <w:b/>
          <w:bCs/>
          <w:color w:val="000080"/>
          <w:sz w:val="36"/>
        </w:rPr>
      </w:pPr>
      <w:r>
        <w:rPr>
          <w:rFonts w:cs="Tahoma" w:ascii="Verdana" w:hAnsi="Verdana"/>
          <w:b/>
          <w:bCs/>
          <w:color w:val="000080"/>
          <w:sz w:val="36"/>
        </w:rPr>
        <w:t>EXIGIBILIT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Tahoma"/>
          <w:b/>
          <w:b/>
          <w:bCs/>
          <w:color w:val="333333"/>
          <w:sz w:val="36"/>
        </w:rPr>
      </w:pPr>
      <w:r>
        <w:rPr>
          <w:rFonts w:cs="Tahoma" w:ascii="Verdana" w:hAnsi="Verdana"/>
          <w:b/>
          <w:bCs/>
          <w:color w:val="333333"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  <w:t>Le tableau ci-dessous indique les conditions d’exigibilité de la compétence RIFAP poue se présenter aux différents brevets fédéraux de plongé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  <w:t>Les conditions spécifiques sont fixées et précisées dans les conditions d’inscription, dûment décrites dans le Manuel du Moniteur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tbl>
      <w:tblPr>
        <w:tblW w:w="14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40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40"/>
              </w:rPr>
              <w:t>NIVEAU DE PLONGEE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40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40"/>
              </w:rPr>
              <w:t>EXIGIBILITE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color w:val="333333"/>
                <w:sz w:val="40"/>
              </w:rPr>
            </w:pPr>
            <w:r>
              <w:rPr>
                <w:rFonts w:cs="Tahoma" w:ascii="Verdana" w:hAnsi="Verdana"/>
                <w:color w:val="333333"/>
                <w:sz w:val="40"/>
              </w:rPr>
              <w:t>Plongeur Niveau 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color w:val="333333"/>
                <w:sz w:val="40"/>
              </w:rPr>
            </w:pPr>
            <w:r>
              <w:rPr>
                <w:rFonts w:cs="Tahoma" w:ascii="Verdana" w:hAnsi="Verdana"/>
                <w:color w:val="333333"/>
                <w:sz w:val="40"/>
              </w:rPr>
              <w:t>Facultatif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color w:val="333333"/>
                <w:sz w:val="40"/>
              </w:rPr>
            </w:pPr>
            <w:r>
              <w:rPr>
                <w:rFonts w:cs="Tahoma" w:ascii="Verdana" w:hAnsi="Verdana"/>
                <w:color w:val="333333"/>
                <w:sz w:val="40"/>
              </w:rPr>
              <w:t>Plongeur Niveau 2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color w:val="333333"/>
                <w:sz w:val="40"/>
              </w:rPr>
            </w:pPr>
            <w:r>
              <w:rPr>
                <w:rFonts w:cs="Tahoma" w:ascii="Verdana" w:hAnsi="Verdana"/>
                <w:color w:val="333333"/>
                <w:sz w:val="40"/>
              </w:rPr>
              <w:t>Facultatif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color w:val="333333"/>
                <w:sz w:val="40"/>
              </w:rPr>
            </w:pPr>
            <w:r>
              <w:rPr>
                <w:rFonts w:cs="Tahoma" w:ascii="Verdana" w:hAnsi="Verdana"/>
                <w:color w:val="333333"/>
                <w:sz w:val="40"/>
              </w:rPr>
              <w:t>Plongeur Niveau 3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color w:val="333333"/>
                <w:sz w:val="40"/>
              </w:rPr>
            </w:pPr>
            <w:r>
              <w:rPr>
                <w:rFonts w:cs="Tahoma" w:ascii="Verdana" w:hAnsi="Verdana"/>
                <w:color w:val="333333"/>
                <w:sz w:val="40"/>
              </w:rPr>
              <w:t>Obligatoire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color w:val="333333"/>
                <w:sz w:val="40"/>
              </w:rPr>
            </w:pPr>
            <w:r>
              <w:rPr>
                <w:rFonts w:cs="Tahoma" w:ascii="Verdana" w:hAnsi="Verdana"/>
                <w:color w:val="333333"/>
                <w:sz w:val="40"/>
              </w:rPr>
              <w:t>Plongeur Niveau 4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color w:val="333333"/>
                <w:sz w:val="40"/>
              </w:rPr>
            </w:pPr>
            <w:r>
              <w:rPr>
                <w:rFonts w:cs="Tahoma" w:ascii="Verdana" w:hAnsi="Verdana"/>
                <w:color w:val="333333"/>
                <w:sz w:val="40"/>
              </w:rPr>
              <w:t>Obligatoire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color w:val="333333"/>
                <w:sz w:val="40"/>
              </w:rPr>
            </w:pPr>
            <w:r>
              <w:rPr>
                <w:rFonts w:cs="Tahoma" w:ascii="Verdana" w:hAnsi="Verdana"/>
                <w:color w:val="333333"/>
                <w:sz w:val="40"/>
              </w:rPr>
              <w:t>Initiateur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color w:val="333333"/>
                <w:sz w:val="40"/>
              </w:rPr>
            </w:pPr>
            <w:r>
              <w:rPr>
                <w:rFonts w:cs="Tahoma" w:ascii="Verdana" w:hAnsi="Verdana"/>
                <w:color w:val="333333"/>
                <w:sz w:val="40"/>
              </w:rPr>
              <w:t>Obligatoire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color w:val="333333"/>
                <w:sz w:val="40"/>
              </w:rPr>
            </w:pPr>
            <w:r>
              <w:rPr>
                <w:rFonts w:cs="Tahoma" w:ascii="Verdana" w:hAnsi="Verdana"/>
                <w:color w:val="333333"/>
                <w:sz w:val="40"/>
              </w:rPr>
              <w:t>Moniteur Fédéral 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color w:val="333333"/>
                <w:sz w:val="40"/>
              </w:rPr>
            </w:pPr>
            <w:r>
              <w:rPr>
                <w:rFonts w:cs="Tahoma" w:ascii="Verdana" w:hAnsi="Verdana"/>
                <w:color w:val="333333"/>
                <w:sz w:val="40"/>
              </w:rPr>
              <w:t>Obligatoire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color w:val="333333"/>
                <w:sz w:val="40"/>
              </w:rPr>
            </w:pPr>
            <w:r>
              <w:rPr>
                <w:rFonts w:cs="Tahoma" w:ascii="Verdana" w:hAnsi="Verdana"/>
                <w:color w:val="333333"/>
                <w:sz w:val="40"/>
              </w:rPr>
              <w:t>Moniteur Fédéral 2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color w:val="333333"/>
                <w:sz w:val="40"/>
              </w:rPr>
            </w:pPr>
            <w:r>
              <w:rPr>
                <w:rFonts w:cs="Tahoma" w:ascii="Verdana" w:hAnsi="Verdana"/>
                <w:color w:val="333333"/>
                <w:sz w:val="40"/>
              </w:rPr>
              <w:t>Obligatoir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rFonts w:ascii="Verdana" w:hAnsi="Verdana" w:cs="Tahoma"/>
          <w:b/>
          <w:b/>
          <w:bCs/>
          <w:color w:val="000080"/>
          <w:sz w:val="36"/>
        </w:rPr>
      </w:pPr>
      <w:r>
        <w:rPr>
          <w:rFonts w:cs="Tahoma" w:ascii="Verdana" w:hAnsi="Verdana"/>
          <w:b/>
          <w:bCs/>
          <w:color w:val="000080"/>
          <w:sz w:val="36"/>
        </w:rPr>
        <w:t>LES EQUIVALENCES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  <w:t>En raison de la spécificité du RIFAP il n’existe pas d’équivalence directe avec des niveaux de secouristes Sécurité Civil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  <w:t>Les médecins et les infirmiers anesthésistes licenciés à la FFESSM ont par équivalence les capacités 4,5, 6 et 7 constitutives de la compétence RIFAP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  <w:t>Les titulaires de l’AFPS plus AFCPSAM (ou diplôme équivalent) délivrés par la Sécurité Civile, Ministère de l’Intérieur et licenciés à la FFESSM, ont par équivalence les capacités 4,5, 6 et 7 constitutives de la compétence RIFAP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  <w:t>Les plongeurs titulaires du CFPS ou équivalent, délivré jusqu’au 22/09/01, ont de fait l’équivalence du RIFAP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rFonts w:ascii="Verdana" w:hAnsi="Verdana" w:cs="Tahoma"/>
          <w:b/>
          <w:b/>
          <w:bCs/>
          <w:color w:val="000080"/>
          <w:sz w:val="36"/>
        </w:rPr>
      </w:pPr>
      <w:r>
        <w:rPr>
          <w:rFonts w:cs="Tahoma" w:ascii="Verdana" w:hAnsi="Verdana"/>
          <w:b/>
          <w:bCs/>
          <w:color w:val="000080"/>
          <w:sz w:val="36"/>
        </w:rPr>
        <w:t>RECYCLAG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  <w:t>Il est vivement recommandé à tous les titulaires de la compétence RIFAP de maintenir opérationnel leur savoir-faire aussi bien sur l’utilisation et l’entretien du matériel que sur la pratique des gestes essentiels afin de pouvoir assurer efficacement la sécurité de tou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ne actualisation des connaissances devrait être effectuée régulièrement (au moins tous les 3 ans).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600"/>
        <w:gridCol w:w="5400"/>
        <w:gridCol w:w="3994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333333"/>
                <w:sz w:val="32"/>
              </w:rPr>
            </w:pPr>
            <w:r>
              <w:rPr>
                <w:rFonts w:cs="Tahoma" w:ascii="Verdana" w:hAnsi="Verdana"/>
                <w:b/>
                <w:bCs/>
                <w:color w:val="333333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2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2"/>
              </w:rPr>
              <w:t>connaissanc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2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2"/>
              </w:rPr>
              <w:t xml:space="preserve">savoir-faire e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2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2"/>
              </w:rPr>
              <w:t>savoir-êt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2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2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2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2"/>
              </w:rPr>
              <w:t>Comment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2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2"/>
              </w:rPr>
              <w:t>et limites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2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2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2"/>
              </w:rPr>
              <w:t>Critères de réalisatio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Communication entre plongeurs lors d’un accident de plongé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Connaissance des signes normalisés de la FFESSM et réponses adaptées aux circonstances de l’accid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Rapidité d’intervention et prise en charge de l’accidenté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Mise en sécurité de l’accident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Réaliser une technique de tractage puis de hissage sûre et adaptée à l’embarcation utilisée pour mettre l’accidenté hors d’eau et le débarrasser de toute entrave aux fonctions vital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Maîtrise du tractage, maîtrise du hissage, mise en sécurité de l’accidenté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Récupération des plongeurs de la palanqué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Vérifier la composition de la palanquée, relever les paramètres de plongée, et assurer le regroupement du matériel de celle-ci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Le plongeur doit recueillir le maximum d’éléments permettant la prise en charge et la surveillance de la palanqu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600"/>
        <w:gridCol w:w="5400"/>
        <w:gridCol w:w="3994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  <w:t>Connaissanc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  <w:t>Savoir-faire e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  <w:t>Savoir-êtr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  <w:t>Commentaires et limites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Tahoma"/>
                <w:b/>
                <w:b/>
                <w:bCs/>
                <w:color w:val="000080"/>
                <w:sz w:val="32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  <w:t>Critères de réalisatio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2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2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2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Coordination et partage des différentes opérations liées à l’accid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Rôle de chacun en fonction des compétences présent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Assurer la liaison entre les divers intervenants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Maîtriser la gestion de cris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2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2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2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2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Appel aux secour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Passation des informations aux urgences et suiv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Adaptation des procédures d’appel aux conditions de pratique de l’activ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En mer : connaissance des procédures d’appel par moyen maritime (VHF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Transmission auprès des organismes de secours adaptés (en mer : CROSS) des éléments concernant la victime et la situation de l’accid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600"/>
        <w:gridCol w:w="5160"/>
        <w:gridCol w:w="4234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  <w:t>Connaissanc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  <w:t xml:space="preserve">Savoir-faire e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  <w:t>Savoir-êtr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  <w:t>Commentaires et limites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Verdana" w:hAnsi="Verdana" w:cs="Tahoma"/>
                <w:b/>
                <w:b/>
                <w:bCs/>
                <w:color w:val="000080"/>
                <w:sz w:val="32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  <w:t>Critères de réalisatio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Prise en compte des malaises de la victime et évaluation des fonctions vitale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Reconnaissance des signes liés aux accidents de plongée et surveillanc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Le plongeur doit rassurer, interroger et analyser les détresses de la victi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 xml:space="preserve">Il doit surveiller l’évolution de l’état de la victime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Tahoma"/>
                <w:b/>
                <w:b/>
                <w:bCs/>
                <w:color w:val="000080"/>
                <w:sz w:val="36"/>
              </w:rPr>
            </w:pPr>
            <w:r>
              <w:rPr>
                <w:rFonts w:cs="Tahoma" w:ascii="Verdana" w:hAnsi="Verdana"/>
                <w:b/>
                <w:bCs/>
                <w:color w:val="000080"/>
                <w:sz w:val="36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Mise en œuvre des techniques adaptées à l’état de la victim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Respect des recommandations de la CMPN en matière d’accidents, dont :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ranimation cardio-ventilatoire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inhalation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insufflation O2 à 100% à 15 l/mn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eau et aspirine 500 mg maximum en une prise, sauf allergie à l’aspirine ou refus de l’accidenté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color w:val="333333"/>
                <w:sz w:val="32"/>
              </w:rPr>
            </w:pPr>
            <w:r>
              <w:rPr>
                <w:rFonts w:cs="Tahoma" w:ascii="Verdana" w:hAnsi="Verdana"/>
                <w:color w:val="333333"/>
                <w:sz w:val="32"/>
              </w:rPr>
              <w:t>Application des technique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6"/>
        </w:rPr>
      </w:pPr>
      <w:r>
        <w:rPr>
          <w:rFonts w:cs="Tahoma" w:ascii="Verdana" w:hAnsi="Verdana"/>
          <w:b/>
          <w:bCs/>
          <w:color w:val="333333"/>
          <w:sz w:val="36"/>
        </w:rPr>
        <w:t>La mise en place de la formation, essentiellement pratique, puis de l’évaluation de cette compétence, pourra être faite en milieu naturel et/ou en piscin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6"/>
        </w:rPr>
      </w:pPr>
      <w:r>
        <w:rPr>
          <w:rFonts w:cs="Tahoma" w:ascii="Verdana" w:hAnsi="Verdana"/>
          <w:b/>
          <w:bCs/>
          <w:color w:val="333333"/>
          <w:sz w:val="36"/>
        </w:rPr>
        <w:t>Elle sera effectuée à partir de démonstrations, de l’apprentissage des gestes et de mises en situations d’accidents simulé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color w:val="333333"/>
          <w:sz w:val="32"/>
        </w:rPr>
      </w:pPr>
      <w:r>
        <w:rPr>
          <w:rFonts w:cs="Tahoma" w:ascii="Verdana" w:hAnsi="Verdana"/>
          <w:b/>
          <w:bCs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i/>
          <w:i/>
          <w:iCs/>
          <w:color w:val="FF0000"/>
          <w:sz w:val="36"/>
        </w:rPr>
      </w:pPr>
      <w:r>
        <w:rPr>
          <w:rFonts w:cs="Tahoma" w:ascii="Verdana" w:hAnsi="Verdana"/>
          <w:b/>
          <w:bCs/>
          <w:i/>
          <w:iCs/>
          <w:color w:val="FF0000"/>
          <w:sz w:val="36"/>
        </w:rPr>
        <w:t>La délivrance de cette compétence engage la responsabilité du ou des formateurs qui certifient qu’ils ont eux-mêmes constaté les aptitudes du candidat telles que définies dans les contenus de formation de ce modul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bCs/>
          <w:i/>
          <w:i/>
          <w:iCs/>
          <w:color w:val="333333"/>
          <w:sz w:val="32"/>
        </w:rPr>
      </w:pPr>
      <w:r>
        <w:rPr>
          <w:rFonts w:cs="Tahoma" w:ascii="Verdana" w:hAnsi="Verdana"/>
          <w:b/>
          <w:bCs/>
          <w:i/>
          <w:iCs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color w:val="333333"/>
          <w:sz w:val="32"/>
        </w:rPr>
      </w:pPr>
      <w:r>
        <w:rPr>
          <w:rFonts w:cs="Tahoma" w:ascii="Verdana" w:hAnsi="Verdana"/>
          <w:color w:val="333333"/>
          <w:sz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emboss/>
        <w:color w:val="999999"/>
      </w:rPr>
    </w:pPr>
    <w:r>
      <w:rPr>
        <w:b/>
        <w:emboss/>
        <w:color w:val="999999"/>
      </w:rPr>
      <w:t>¨Bernard NOWAK, président CTR Centre</w:t>
    </w:r>
  </w:p>
  <w:p>
    <w:pPr>
      <w:pStyle w:val="Footer"/>
      <w:jc w:val="center"/>
      <w:rPr>
        <w:b/>
        <w:b/>
        <w:emboss/>
        <w:color w:val="999999"/>
      </w:rPr>
    </w:pPr>
    <w:r>
      <w:rPr>
        <w:b/>
        <w:emboss/>
        <w:color w:val="999999"/>
      </w:rPr>
      <w:t>14 déc.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emboss/>
        <w:color w:val="999999"/>
        <w:sz w:val="40"/>
        <w:lang w:val="en-GB"/>
      </w:rPr>
    </w:pPr>
    <w:r>
      <w:rPr>
        <w:b/>
        <w:bCs/>
        <w:emboss/>
        <w:color w:val="999999"/>
        <w:sz w:val="40"/>
        <w:lang w:val="en-GB"/>
      </w:rPr>
      <w:t>R I F A 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22:28:00Z</dcterms:created>
  <dc:creator>CING35</dc:creator>
  <dc:description/>
  <dc:language>en-US</dc:language>
  <cp:lastModifiedBy> </cp:lastModifiedBy>
  <dcterms:modified xsi:type="dcterms:W3CDTF">2002-12-12T22:30:00Z</dcterms:modified>
  <cp:revision>4</cp:revision>
  <dc:subject/>
  <dc:title>REACTIONS et INTERVENTIONS</dc:title>
</cp:coreProperties>
</file>